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30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25.537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 POR LOTE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CONTRATAÇÃO DE EMPRESA ESPECIALIZADA NA PRESTAÇÃO DE SERVIÇOS DE EXAMES DE DIAGNÓSTICOS (ULTRA, PUNÇÃO, BIOPSIA, RADIOLOGIA, CARDIOLOGIA, NEUROLOGIA) E ULTRASSONOGRAFIA COM DOPPLER para atender a demanda do Hospital Municipal Raul Sertã e Subsecretaria de Atenção Básica, pelo período de 01 (um) ano.</w:t>
      </w:r>
    </w:p>
    <w:p>
      <w:pPr>
        <w:pStyle w:val="Normal"/>
        <w:jc w:val="both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130/2025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WhatsApp Institucion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,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conforme estabelecido na consolidação das Leis do Trabalho – CLT aprovadas pelo Decreto-Lei no 5.452, de 1o de maio de 1943, e alterações posteriores;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130/2025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142" w:top="14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sz w:val="4"/>
        <w:szCs w:val="4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Eliza S. Machado</cp:lastModifiedBy>
  <cp:lastPrinted>2025-10-15T11:02:00Z</cp:lastPrinted>
  <dcterms:modified xsi:type="dcterms:W3CDTF">2025-10-15T14:02:00Z</dcterms:modified>
  <cp:revision>24</cp:revision>
  <dc:subject/>
  <dc:title>Ilmo Sr</dc:title>
</cp:coreProperties>
</file>